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 xml:space="preserve">10. 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  <w:lang w:val="ru-RU"/>
          </w:rPr>
          <w:t>Пояснительная записка к бухгалтерскому балансу</w:t>
        </w:r>
      </w:hyperlink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ОО «Волжский Энергосерви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за 2019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ведения об организации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618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наименование организаци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о с ограниченной ответственностью «Волжский Энергосервис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ридический и почтовый адрес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46394 Самарская область Красноярский район пос. Волжский ул. Матросова 1А, </w:t>
            </w:r>
            <w:r>
              <w:rPr>
                <w:color w:val="000000"/>
                <w:spacing w:val="-5"/>
                <w:sz w:val="24"/>
                <w:szCs w:val="24"/>
              </w:rPr>
              <w:t>тел.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846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)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975356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местонахожден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46394 Самарская область Красноярский район пос.Волжский ул.Жилгородок д. 45 корп. 3 оф. 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сновной вид деятельности по   ОКВЭД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рговля электроэнергией</w:t>
            </w:r>
          </w:p>
        </w:tc>
      </w:tr>
      <w:tr>
        <w:trPr>
          <w:trHeight w:val="57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несписочная численность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б учредителях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ишина Еле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илина Людмил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марова Марина Васильевна</w:t>
            </w:r>
          </w:p>
        </w:tc>
      </w:tr>
      <w:tr>
        <w:trPr>
          <w:trHeight w:val="31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змер уставного капитала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300 тыс. руб.</w:t>
            </w:r>
          </w:p>
        </w:tc>
      </w:tr>
      <w:tr>
        <w:trPr>
          <w:trHeight w:val="34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в ООО «Волжский Энергосервис» (новая редакция), утвержден общим собранием учредителей протокол № 6  от 09.10.2014 г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регистрирован в  МРИ ФНС России №7 по Самарской области</w:t>
            </w:r>
          </w:p>
        </w:tc>
      </w:tr>
      <w:tr>
        <w:trPr>
          <w:trHeight w:val="32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цензия на осуществление деятельности по сбору, использованию, обезвреживанию, транспортировке, размещению отходов I-IV класса опасност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ия 63 № ОТ-0226  от 14.10.2016г.</w:t>
            </w:r>
          </w:p>
        </w:tc>
      </w:tr>
      <w:tr>
        <w:trPr>
          <w:trHeight w:val="28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умма налогов, уплаченных в 2019 году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Всего </w:t>
            </w:r>
            <w:r>
              <w:rPr>
                <w:b/>
                <w:sz w:val="24"/>
                <w:szCs w:val="24"/>
                <w:lang w:val="ru-RU"/>
              </w:rPr>
              <w:t> 9 116,7</w:t>
            </w:r>
            <w:r>
              <w:rPr>
                <w:sz w:val="24"/>
                <w:szCs w:val="24"/>
                <w:lang w:val="ru-RU"/>
              </w:rPr>
              <w:t xml:space="preserve"> тыс.руб., в том числе: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Подоходный налог – 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ru-RU"/>
              </w:rPr>
              <w:t>202,6 тыс.руб.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ранспортный налог – 34,4 тыс.руб.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траховые взносы – 4 409,0 тыс.руб.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УСН – 1 470,7 тыс.руб.</w:t>
            </w:r>
          </w:p>
        </w:tc>
      </w:tr>
    </w:tbl>
    <w:p>
      <w:pPr>
        <w:pStyle w:val="Normal"/>
        <w:ind w:left="720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Информация об учетной политике.</w:t>
      </w:r>
    </w:p>
    <w:p>
      <w:pPr>
        <w:pStyle w:val="Normal"/>
        <w:ind w:left="720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ru-RU"/>
        </w:rPr>
        <w:t>С 01 января 2018 года</w:t>
      </w:r>
      <w:r>
        <w:rPr>
          <w:sz w:val="24"/>
          <w:szCs w:val="24"/>
          <w:lang w:val="ru-RU"/>
        </w:rPr>
        <w:t xml:space="preserve"> применяется Упрощенная система налогообложения (доходы-расходы)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ущественные способы ведения бухгалтерского учет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амортизация основных средств в бухгалтерском учете применяется линейным  методом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материально-производственные запасы – по фактической себестоимости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сание материально-производственных запасов в производство, производится по средней себестоимости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ажа электрической энергии осуществляется для населения по тарифам установленным Министерством Энергетики и ЖКХ Самарской области, для прочих потребителей по рыночной цене, утвержденной приказом руководителя предприяти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плата за вывоз, транспортировку и размещение ТКО согласно заключенных договор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нансовый результат от продажи продукции, работ, услуг, товаров определяется по отгрузке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учете УСН доходы и расходы определяются кассовым методом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Информация об основных средствах.</w:t>
      </w:r>
    </w:p>
    <w:p>
      <w:pPr>
        <w:pStyle w:val="Normal"/>
        <w:ind w:left="720" w:hanging="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основным средствам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Балансовая стоимость основных средств на начало года – 6 058,8 тыс.руб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Сумма начисленной амортизации основных средств на начало года – 2 800,8 тыс.руб.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Балансовая стоимость основных средств на конец года – 6058,8 тыс.руб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Сумма начисленной амортизации основных средств на конец года – 3 564,1 тыс.руб.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полезного использования составляет от 3 до 10 лет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Транспортные средства мусоровозы КО-427-73 на шасси МАЗ-5340В2 приобретены в лизинг в 2014г. и в 2015г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19 году было приобретены транспортные средства мусоровозы КО-449-33 на шасси МАЗ и металловоз в лизинг и находятся на балансе у лизингодателя, и собственными средствами мусоровоз КамАЗ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 xml:space="preserve">4. </w:t>
      </w:r>
      <w:r>
        <w:rPr>
          <w:b/>
          <w:u w:val="single"/>
          <w:lang w:val="ru-RU"/>
        </w:rPr>
        <w:t>Сведения о доходах и расходах</w:t>
      </w:r>
      <w:r>
        <w:rPr>
          <w:b/>
          <w:u w:val="single"/>
        </w:rPr>
        <w:t xml:space="preserve"> </w:t>
      </w:r>
      <w:r>
        <w:rPr>
          <w:b/>
          <w:sz w:val="26"/>
          <w:szCs w:val="26"/>
          <w:u w:val="single"/>
          <w:lang w:val="ru-RU"/>
        </w:rPr>
        <w:t>ООО «Волжский Энергосервис»</w:t>
      </w:r>
      <w:r>
        <w:rPr>
          <w:b/>
          <w:u w:val="single"/>
        </w:rPr>
        <w:t>.</w:t>
      </w:r>
    </w:p>
    <w:p>
      <w:pPr>
        <w:pStyle w:val="Normal"/>
        <w:ind w:firstLine="36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36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ми видами деятельности в 2019 году является продажа электрической энергии на территории пгт.Волжский Красноярского района, пос.Власть Труда (берег реки Волга) Волжского района. И оказываются услуги по перевозке ТКО с территории пгт.Волжский Красноярского района, пгт.Смышляевка, пос.Стройкерамика, пос.Энергетик, пос.Спутник Волжского района.</w:t>
      </w:r>
    </w:p>
    <w:p>
      <w:pPr>
        <w:pStyle w:val="Normal"/>
        <w:ind w:left="360" w:firstLine="49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" w:firstLine="49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раты на производство и реализацию продукции за 2019 год.</w:t>
      </w:r>
    </w:p>
    <w:p>
      <w:pPr>
        <w:pStyle w:val="Normal"/>
        <w:ind w:left="360" w:firstLine="49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56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энергия, материалы, сырье и проче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 018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лата тру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49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ховые взнос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37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мортизаци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8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чие услуг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771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6 137</w:t>
            </w:r>
          </w:p>
        </w:tc>
      </w:tr>
    </w:tbl>
    <w:p>
      <w:pPr>
        <w:pStyle w:val="TextBodyIndent"/>
        <w:numPr>
          <w:ilvl w:val="0"/>
          <w:numId w:val="0"/>
        </w:numPr>
        <w:ind w:left="360" w:firstLine="491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360" w:firstLine="491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ыручка  от  продажи  продукции, товаров, работ, услуг за 2019 год. </w:t>
      </w:r>
    </w:p>
    <w:p>
      <w:pPr>
        <w:pStyle w:val="TextBodyIndent"/>
        <w:numPr>
          <w:ilvl w:val="0"/>
          <w:numId w:val="0"/>
        </w:numPr>
        <w:ind w:left="360" w:firstLine="491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2268"/>
        <w:gridCol w:w="2126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выручки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оцент к общему объему выручки</w:t>
            </w:r>
          </w:p>
        </w:tc>
      </w:tr>
      <w:tr>
        <w:trPr>
          <w:trHeight w:val="21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ализация электрической энерг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 6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1</w:t>
            </w:r>
          </w:p>
        </w:tc>
      </w:tr>
      <w:tr>
        <w:trPr>
          <w:trHeight w:val="3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воз Т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 7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3 4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естоимость  проданных товаров,  </w:t>
      </w:r>
      <w:r>
        <w:rPr>
          <w:sz w:val="24"/>
          <w:szCs w:val="24"/>
        </w:rPr>
        <w:t xml:space="preserve">продукции, работ, услуг  </w:t>
      </w:r>
      <w:r>
        <w:rPr>
          <w:sz w:val="24"/>
          <w:szCs w:val="24"/>
          <w:lang w:val="ru-RU"/>
        </w:rPr>
        <w:t xml:space="preserve">за   2019 г.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2973"/>
      </w:tblGrid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бестоимо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ическая энерг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 085</w:t>
            </w:r>
          </w:p>
        </w:tc>
      </w:tr>
      <w:tr>
        <w:trPr>
          <w:trHeight w:val="255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воз ТБ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 043</w:t>
            </w:r>
          </w:p>
        </w:tc>
      </w:tr>
      <w:tr>
        <w:trPr>
          <w:trHeight w:val="255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услуг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6 137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 внереализационные доходы и расходы за 2019 год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04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348"/>
        <w:gridCol w:w="2268"/>
      </w:tblGrid>
      <w:tr>
        <w:trPr>
          <w:trHeight w:val="67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дохода (расхода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мма дохода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расхода, тыс. руб.</w:t>
            </w:r>
          </w:p>
        </w:tc>
      </w:tr>
      <w:tr>
        <w:trPr>
          <w:trHeight w:val="285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ы по займа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уги бан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творительный взнос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ервы по сомнительным долга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441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сание дебиторской задолжен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ы, пени и неустой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госпошлина, страхов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</w:tr>
      <w:tr>
        <w:trPr>
          <w:trHeight w:val="43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699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3"/>
      <w:type w:val="nextPage"/>
      <w:pgSz w:w="11906" w:h="16838"/>
      <w:pgMar w:left="964" w:right="510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extBodyIndent">
    <w:name w:val="Body Text Indent"/>
    <w:basedOn w:val="Normal"/>
    <w:pPr>
      <w:ind w:left="360" w:firstLine="491"/>
    </w:pPr>
    <w:rPr>
      <w:lang w:val="ru-RU"/>
    </w:rPr>
  </w:style>
  <w:style w:type="paragraph" w:styleId="2">
    <w:name w:val="Основной текст 2"/>
    <w:basedOn w:val="Normal"/>
    <w:qFormat/>
    <w:pPr/>
    <w:rPr>
      <w:sz w:val="26"/>
      <w:szCs w:val="26"/>
      <w:lang w:val="ru-RU"/>
    </w:rPr>
  </w:style>
  <w:style w:type="paragraph" w:styleId="21">
    <w:name w:val="Основной текст с отступом 2"/>
    <w:basedOn w:val="Normal"/>
    <w:qFormat/>
    <w:pPr>
      <w:ind w:left="709" w:hanging="283"/>
    </w:pPr>
    <w:rPr>
      <w:sz w:val="26"/>
      <w:szCs w:val="2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05:00Z</dcterms:created>
  <dc:creator>===</dc:creator>
  <dc:description/>
  <cp:keywords/>
  <dc:language>en-US</dc:language>
  <cp:lastModifiedBy>1</cp:lastModifiedBy>
  <cp:lastPrinted>2020-05-15T15:50:00Z</cp:lastPrinted>
  <dcterms:modified xsi:type="dcterms:W3CDTF">2020-05-15T11:50:00Z</dcterms:modified>
  <cp:revision>4</cp:revision>
  <dc:subject/>
  <dc:title>Пояснительная записка к бухгалтерскому балансу</dc:title>
</cp:coreProperties>
</file>